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  <w:lang w:val="it-IT"/>
        </w:rPr>
        <w:t>18</w:t>
      </w:r>
      <w:r>
        <w:rPr>
          <w:lang w:val="it-IT"/>
        </w:rPr>
        <w:t xml:space="preserve">. </w:t>
      </w:r>
      <w:r>
        <w:rPr>
          <w:b/>
          <w:bCs/>
          <w:lang w:val="it-IT"/>
        </w:rPr>
        <w:t>Example process data from a SISO model</w:t>
      </w:r>
      <w:r>
        <w:rPr>
          <w:lang w:val="it-IT"/>
        </w:rPr>
        <w:t>: (Dynamic process data file in ascii format generated by Silvio Simani, March 2008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44795" cy="400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4906010" cy="369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2974340" cy="221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2964815" cy="221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4866640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34635" cy="400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34635" cy="400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nalisi Modello ARX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637530" cy="422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637530" cy="422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44795" cy="4001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34635" cy="400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4359275" cy="3276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2984500" cy="2230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3003550" cy="2259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862070" cy="2918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334635" cy="400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774055" cy="4337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5266690" cy="397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’analisi deve essere ripetuta per i modelli ARMAX, BJ e OE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6007735" cy="4505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4697095" cy="9063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/>
        <w:t>Descrizione dei passi fondamentali per effettuare un esperimento di Identificazione di Dati</w:t>
      </w:r>
    </w:p>
    <w:p>
      <w:pPr>
        <w:pStyle w:val="Normal"/>
        <w:jc w:val="both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Verifica delle condizioni di persistente eccitazione (PE) per gli ingress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Grafico dei dati ingresso-uscita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Grafico degli spettri (analisi spettrale / Periodogramma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Generazione delle sotto-sequenze di identificazione e validazione (se opportuno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Prefiltraggio dei dati (se opportuno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Stima di modelli parametrici (ARX, ARMAX, OE e BJ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Stima preliminare della struttura del modello per modelli ARX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Stima di modelli non parametrici: analisi spettrale (SPA, ETFE) e della correlazione (risposta impulsiva e al gradino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Solo per i modelli (ARX, ARMAX, OE e BJ) migliori (secondo Best Fit o bianchezza dei residui), graficare: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jc w:val="both"/>
        <w:rPr>
          <w:lang w:val="it-IT"/>
        </w:rPr>
      </w:pPr>
      <w:r>
        <w:rPr>
          <w:lang w:val="it-IT"/>
        </w:rPr>
        <w:t>uscite simulata/prevista ad un passo e uscita misurata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jc w:val="both"/>
        <w:rPr>
          <w:lang w:val="it-IT"/>
        </w:rPr>
      </w:pPr>
      <w:r>
        <w:rPr>
          <w:lang w:val="it-IT"/>
        </w:rPr>
        <w:t>auto- e cross- correlazione dei residu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Validazione del modello, fatta solo per i modelli (ARX, ARMAX, OE e BJ) migliori (secondo Best Fit o bianchezza dei residui), graficare: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57"/>
        <w:jc w:val="both"/>
        <w:rPr>
          <w:lang w:val="it-IT"/>
        </w:rPr>
      </w:pPr>
      <w:r>
        <w:rPr>
          <w:lang w:val="it-IT"/>
        </w:rPr>
        <w:t>confronto delle risposte al transitorio per i modelli parametrici migliori identificati (ARX, ARMAX, OE e BJ) e il modello non parametrico di correlazione (correlation analysis)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57"/>
        <w:jc w:val="both"/>
        <w:rPr>
          <w:lang w:val="it-IT"/>
        </w:rPr>
      </w:pPr>
      <w:r>
        <w:rPr>
          <w:lang w:val="it-IT"/>
        </w:rPr>
        <w:t xml:space="preserve">confronto delle risposte frequenziali per i modelli migliori identificati (ARX, ARMAX, OE e BJ) e il modello non parametrico spettrale (spectral analysis, SPA e ETFE) 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57"/>
        <w:jc w:val="both"/>
        <w:rPr>
          <w:lang w:val="it-IT"/>
        </w:rPr>
      </w:pPr>
      <w:r>
        <w:rPr>
          <w:lang w:val="it-IT"/>
        </w:rPr>
        <w:t>confronto diagrammi poli-zeri per evidenziare possibili sovraparametrizzazioni del modello parametrico identificato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 xml:space="preserve">Esportare i modelli (ARX, ARMAX, OE e BJ) migliori e calcolare l’incertezza parametrica relativa percentuale nel caso peggiore, secondo l’espressione </w:t>
      </w:r>
      <w:r>
        <w:rPr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θ</m:t>
                </m:r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lang w:val="it-IT"/>
        </w:rPr>
        <w:t xml:space="preserve">, usando la funzione MATLAB </w:t>
      </w:r>
      <w:r>
        <w:rPr>
          <w:rFonts w:cs="Arial" w:ascii="Arial" w:hAnsi="Arial"/>
          <w:lang w:val="it-IT"/>
        </w:rPr>
        <w:t>[A,B,C,D,F,dA,dB,dC,dD,dF]=polydata(MODEL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>
          <w:lang w:val="it-IT"/>
        </w:rPr>
      </w:pPr>
      <w:r>
        <w:rPr>
          <w:lang w:val="it-IT"/>
        </w:rPr>
        <w:t>Completare la seguende tabella di riepilogo per i modelli (ARX, ARMAX, OE e BJ) migliori (secondo Best Fit ottimale o bianchezza dei residui, se raggiungibile)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0:00Z</dcterms:created>
  <dc:creator>Silvio Simani</dc:creator>
  <dc:description/>
  <dc:language>en-US</dc:language>
  <cp:lastModifiedBy>simani</cp:lastModifiedBy>
  <cp:lastPrinted>2009-02-23T11:01:00Z</cp:lastPrinted>
  <dcterms:modified xsi:type="dcterms:W3CDTF">2009-02-23T10:11:00Z</dcterms:modified>
  <cp:revision>18</cp:revision>
  <dc:subject/>
  <dc:title> </dc:title>
</cp:coreProperties>
</file>