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 SCRIPT DI INIZIALIZZAZIONE PARAMETRI PER AEROSTATO AD ARIA CALD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if</w:t>
      </w:r>
      <w:r>
        <w:rPr>
          <w:rFonts w:cs="Courier New" w:ascii="Courier New" w:hAnsi="Courier New"/>
          <w:color w:val="000000"/>
          <w:sz w:val="24"/>
          <w:szCs w:val="24"/>
        </w:rPr>
        <w:t>(~exist(</w:t>
      </w:r>
      <w:r>
        <w:rPr>
          <w:rFonts w:cs="Courier New" w:ascii="Courier New" w:hAnsi="Courier New"/>
          <w:color w:val="A020F0"/>
          <w:sz w:val="24"/>
          <w:szCs w:val="24"/>
        </w:rPr>
        <w:t>'init_done'</w:t>
      </w:r>
      <w:r>
        <w:rPr>
          <w:rFonts w:cs="Courier New" w:ascii="Courier New" w:hAnsi="Courier New"/>
          <w:color w:val="000000"/>
          <w:sz w:val="24"/>
          <w:szCs w:val="24"/>
        </w:rPr>
        <w:t>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m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theta_t=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f = [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rho_a = 1.2928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c_a = 1008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g=9.80665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init_done = 1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24"/>
          <w:lang w:val="it-IT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24"/>
          <w:lang w:val="it-IT"/>
        </w:rPr>
        <w:t>while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 xml:space="preserve"> isempty(m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m = input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Inserire le prime due cifre (esclusi zeri) del proprio numero di matricola:\n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text=sprintf(</w:t>
      </w:r>
      <w:r>
        <w:rPr>
          <w:rFonts w:cs="Courier New" w:ascii="Courier New" w:hAnsi="Courier New"/>
          <w:color w:val="A020F0"/>
          <w:sz w:val="24"/>
          <w:szCs w:val="24"/>
        </w:rPr>
        <w:t>'\nMassa dell''aerostato: %3.0f kg\n'</w:t>
      </w:r>
      <w:r>
        <w:rPr>
          <w:rFonts w:cs="Courier New" w:ascii="Courier New" w:hAnsi="Courier New"/>
          <w:color w:val="000000"/>
          <w:sz w:val="24"/>
          <w:szCs w:val="24"/>
        </w:rPr>
        <w:t>,m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24"/>
          <w:lang w:val="it-IT"/>
        </w:rPr>
        <w:t>while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 xml:space="preserve"> isempty(V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V = input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Inserire l''ultima cifra del proprio numero di matricola (se 0 -&gt; 5):\n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V = V*m*2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C = V*rho_a*c_a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text=sprintf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\nVolume del pallone dell''aerostato: %3.0f m^3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,V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text=sprintf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\nCapacita'' termica dell''aerostato: %6.0f J/°C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,C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24"/>
          <w:lang w:val="it-IT"/>
        </w:rPr>
        <w:t>while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 xml:space="preserve"> isempty(theta_t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theta_t = input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Inserire la penultima cifra del proprio numero di matricola (se 0 -&gt; 4):\n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theta_t = theta_t/5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text=sprintf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\nResistenza termica tra aerostato e aria esterna: %1.3f °C/W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,theta_t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24"/>
          <w:lang w:val="it-IT"/>
        </w:rPr>
        <w:t>while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 xml:space="preserve"> isempty(f)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f = input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Inserire le ultime due cifre (esclusi zeri) del proprio numero di matricola:\n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FF"/>
          <w:sz w:val="24"/>
          <w:szCs w:val="24"/>
          <w:lang w:val="it-IT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f = f / 1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text=sprintf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\nCoefficiente di attrito viscoso aerodinamico: %1.2f N s / m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,f); 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Temperatura ambiente (20 °C, riportati in °K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Ta = 20+273.15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24"/>
        </w:rPr>
        <w:t>%SET-POINT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x1_d = Ta/(1-m/(V*rho_a)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x2_d = 12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x3_d = 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CONDIZIONI INIZIALI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x1_0 = x1_d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x2_0 = 10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x3_0 = 0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text=sprintf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\nCondizioni iniziali: temperatura interna (x1_0) = %1.2f °K, quota (x2_0) = %1.2f m, velocita'' ascensionale(x3_0) = %1.2f m/s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,x1_0,x2_0,x3_0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text=sprintf(</w:t>
      </w:r>
      <w:r>
        <w:rPr>
          <w:rFonts w:cs="Courier New" w:ascii="Courier New" w:hAnsi="Courier New"/>
          <w:color w:val="A020F0"/>
          <w:sz w:val="24"/>
          <w:szCs w:val="24"/>
          <w:lang w:val="it-IT"/>
        </w:rPr>
        <w:t>'\nCondizioni desiderate (set-point): temperatura interna (x1_d) = %1.2f °K, quota (x2_d) = %1.2f m, velocita'' ascensionale(x3_d) = %1.2f m/s\n'</w:t>
      </w:r>
      <w:r>
        <w:rPr>
          <w:rFonts w:cs="Courier New" w:ascii="Courier New" w:hAnsi="Courier New"/>
          <w:color w:val="000000"/>
          <w:sz w:val="24"/>
          <w:szCs w:val="24"/>
          <w:lang w:val="it-IT"/>
        </w:rPr>
        <w:t>,x1_d,x2_d,x3_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disp(text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clear </w:t>
      </w:r>
      <w:r>
        <w:rPr>
          <w:rFonts w:cs="Courier New" w:ascii="Courier New" w:hAnsi="Courier New"/>
          <w:color w:val="A020F0"/>
          <w:sz w:val="24"/>
          <w:szCs w:val="24"/>
        </w:rPr>
        <w:t>text</w:t>
      </w:r>
      <w:r>
        <w:rPr>
          <w:rFonts w:cs="Courier New" w:ascii="Courier New" w:hAnsi="Courier New"/>
          <w:color w:val="000000"/>
          <w:sz w:val="24"/>
          <w:szCs w:val="24"/>
        </w:rPr>
        <w:t>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 Calcoliamo la linearizzazione approssimata in x = [x1_d,x2_d,x3_d] e c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u_d = (Ta*m)/((V*rho_a - m)*theta_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[A_balloon,B_balloon,C_balloon,D_balloon] = linmod(</w:t>
      </w:r>
      <w:r>
        <w:rPr>
          <w:rFonts w:cs="Courier New" w:ascii="Courier New" w:hAnsi="Courier New"/>
          <w:color w:val="A020F0"/>
          <w:sz w:val="24"/>
          <w:szCs w:val="24"/>
        </w:rPr>
        <w:t>'balloon_model'</w:t>
      </w:r>
      <w:r>
        <w:rPr>
          <w:rFonts w:cs="Courier New" w:ascii="Courier New" w:hAnsi="Courier New"/>
          <w:color w:val="000000"/>
          <w:sz w:val="24"/>
          <w:szCs w:val="24"/>
        </w:rPr>
        <w:t>,[x1_d,x2_d,x3_d],u_d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Q_balloon = [1 0 0; 0 10 0; 0 0 1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R_balloon = 0.1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[K,S,E] = lqr(A_balloon,B_balloon,Q_balloon,R_balloon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 Progetto filtro di Kalman per il problema LQG del ballo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 Filtro di Kalman con 4 ingressi e 3 usci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 Si fa riferimento al filtro di Kalman per il modell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24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24"/>
        </w:rPr>
        <w:t>%%%       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24"/>
        </w:rPr>
        <w:t>%%%       x = Ax + Bu + Gw            {State equation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24"/>
        </w:rPr>
        <w:t>%%%       y = Cx + Du + Hw + v        {Measurements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>G_balloon = B_balloon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 Verificare la controllabilita' della coppia (A_balloon,Gballo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c = rank(ctrb(A_balloon,G_balloon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 Verificare l'osservabilità della coppia (A_balloon,Gballo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no = rank(obsv(A_balloon,C_balloon)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 xml:space="preserve">Wballoon = 1e-6;                          </w:t>
      </w:r>
      <w:r>
        <w:rPr>
          <w:rFonts w:cs="Courier New" w:ascii="Courier New" w:hAnsi="Courier New"/>
          <w:color w:val="228B22"/>
          <w:sz w:val="24"/>
          <w:szCs w:val="24"/>
          <w:lang w:val="it-IT"/>
        </w:rPr>
        <w:t xml:space="preserve">% = E{ww'},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000000"/>
          <w:sz w:val="24"/>
          <w:szCs w:val="24"/>
          <w:lang w:val="it-IT"/>
        </w:rPr>
        <w:t xml:space="preserve">Vballoon = diag([1e-7 1e-7 1e-7]); </w:t>
      </w:r>
      <w:r>
        <w:rPr>
          <w:rFonts w:cs="Courier New" w:ascii="Courier New" w:hAnsi="Courier New"/>
          <w:color w:val="228B22"/>
          <w:sz w:val="24"/>
          <w:szCs w:val="24"/>
          <w:lang w:val="it-IT"/>
        </w:rPr>
        <w:t>% = E{vv'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24"/>
        </w:rPr>
        <w:t>%[Pkf,Ekf,Kkft] = care(A_balloon',C_balloon',G_balloon*Wballoon*G_balloon',Vballoon); % CARE duale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228B22"/>
          <w:sz w:val="24"/>
          <w:szCs w:val="24"/>
        </w:rPr>
        <w:t xml:space="preserve">%Kkf = Kkft';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228B2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[Kkf,Pkf,Ekf] =… lqr(A_balloon',C_balloon',G_balloon*Wballoon*G_balloon',Vballoon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color w:val="228B22"/>
          <w:sz w:val="24"/>
          <w:szCs w:val="24"/>
          <w:lang w:val="it-IT"/>
        </w:rPr>
        <w:t>%%% Matrici del filtro di Kalman: E' un osservatore dello stato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eastAsia="Courier New" w:cs="Courier New" w:ascii="Courier New" w:hAnsi="Courier New"/>
          <w:color w:val="228B22"/>
          <w:sz w:val="24"/>
          <w:szCs w:val="24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Akf = A_balloon - Kkf * C_balloon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Bkf = [B_balloon Kkf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Ckf = eye(3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Dkf = zeros(3,4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FF"/>
          <w:sz w:val="24"/>
          <w:szCs w:val="24"/>
        </w:rPr>
        <w:t>retur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2220" cy="31889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mulation time: 5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nc: u(1)/(1-m/(V*rho_a))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nc1: (u(1)-u(2))/theta_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form random number 1: [-1, 1], sample time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form random number 2: [-x2_d*0.1, x2_d*0.1], sample time 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3835" cy="359600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ote</w:t>
      </w:r>
    </w:p>
    <w:p>
      <w:pPr>
        <w:pStyle w:val="Normal"/>
        <w:rPr>
          <w:lang w:val="it-IT"/>
        </w:rPr>
      </w:pPr>
      <w:r>
        <w:rPr>
          <w:lang w:val="it-IT"/>
        </w:rPr>
        <w:t>Fcn 1: u[1]/(1-m/(V*rho_a))</w:t>
      </w:r>
    </w:p>
    <w:p>
      <w:pPr>
        <w:pStyle w:val="Normal"/>
        <w:rPr/>
      </w:pPr>
      <w:r>
        <w:rPr/>
        <w:t>Fcn 2: (u[1]-u[2])/theta_t</w:t>
      </w:r>
    </w:p>
    <w:p>
      <w:pPr>
        <w:pStyle w:val="Normal"/>
        <w:rPr/>
      </w:pPr>
      <w:r>
        <w:rPr/>
        <w:t>Simulation time 50000</w:t>
      </w:r>
    </w:p>
    <w:p>
      <w:pPr>
        <w:pStyle w:val="Normal"/>
        <w:rPr>
          <w:lang w:val="it-IT"/>
        </w:rPr>
      </w:pPr>
      <w:r>
        <w:rPr>
          <w:lang w:val="it-IT"/>
        </w:rPr>
        <w:t>U noise: variance 1e-6</w:t>
      </w:r>
    </w:p>
    <w:p>
      <w:pPr>
        <w:pStyle w:val="Normal"/>
        <w:rPr>
          <w:lang w:val="it-IT"/>
        </w:rPr>
      </w:pPr>
      <w:r>
        <w:rPr>
          <w:lang w:val="it-IT"/>
        </w:rPr>
        <w:t>X1 noise: variance 1e-7</w:t>
      </w:r>
    </w:p>
    <w:p>
      <w:pPr>
        <w:pStyle w:val="Normal"/>
        <w:rPr>
          <w:lang w:val="it-IT"/>
        </w:rPr>
      </w:pPr>
      <w:r>
        <w:rPr>
          <w:lang w:val="it-IT"/>
        </w:rPr>
        <w:t>X2 noise: variance 1e-7</w:t>
      </w:r>
    </w:p>
    <w:p>
      <w:pPr>
        <w:pStyle w:val="Normal"/>
        <w:rPr>
          <w:lang w:val="it-IT"/>
        </w:rPr>
      </w:pPr>
      <w:r>
        <w:rPr>
          <w:lang w:val="it-IT"/>
        </w:rPr>
        <w:t>x3 noise: variance 1e-7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631940" cy="3020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Feedback linearization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cn = u(4)*(C*u(6)*u(1)^2)/(g*V*u(5)*rho_a)-(C*f*u(1))/u(6)+(C*f*u(1)^2)/(u(6)*u(5))-u(5)/theta_t+u(1)/theta_t-(C*f*u(1)^2)/(V*u(5)*rho_a)-(C*f^2+u(1)^2*u(3))/(g*u(6)*V*u(5)*rho_a)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iding mode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374130" cy="2854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13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= u[3]+2*lambda*u[2]+lambda^2*u[1]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F = 2*lambda*u[3]+lambda^2*u[2]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empio-aerostato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0:48:00Z</dcterms:created>
  <dc:creator>Silvio Simani</dc:creator>
  <dc:description/>
  <dc:language>en-US</dc:language>
  <cp:lastModifiedBy>simani</cp:lastModifiedBy>
  <cp:lastPrinted>2017-12-14T22:11:00Z</cp:lastPrinted>
  <dcterms:modified xsi:type="dcterms:W3CDTF">2017-12-14T21:14:00Z</dcterms:modified>
  <cp:revision>4</cp:revision>
  <dc:subject/>
  <dc:title/>
</cp:coreProperties>
</file>