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98"/>
        <w:gridCol w:w="1082"/>
        <w:gridCol w:w="1260"/>
        <w:gridCol w:w="1800"/>
        <w:gridCol w:w="1080"/>
        <w:gridCol w:w="1260"/>
        <w:gridCol w:w="1440"/>
        <w:gridCol w:w="720"/>
        <w:gridCol w:w="1257"/>
        <w:gridCol w:w="897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ello Parametric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odello non parametr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Mod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(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Stru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est f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est f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Prev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Loss function</w:t>
            </w:r>
            <w:r>
              <w:rPr>
                <w:b/>
                <w:bCs/>
                <w:sz w:val="20"/>
                <w:lang w:val="it-I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Altri crit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FPE, AIC, MD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Bianch. residu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cross cor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Corr. An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risposta grad./im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Spectral analysis (SPA/ETF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iag. poli-ze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lang w:val="it-I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Δθ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Os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RX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(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 [3 3]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0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5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2.463e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537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% (A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5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X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</w:rPr>
              <w:t>(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 [3 3]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0.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345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424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65% (A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8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0 [4 4] [5 5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3.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6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068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195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91% (A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0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RMAX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 [4 4] 4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3.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235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388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22% (A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83% (B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85% (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RMAX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 [5 5] 5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4.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056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233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7% (A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91% (B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87% (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E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[4 4] [4 4]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4.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4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0.005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0.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85% (F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sz w:val="22"/>
                <w:lang w:val="it-IT"/>
              </w:rPr>
              <w:t>1400% (B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J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[2 2] 2 2 [2 2]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4.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5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4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546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 (L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en-US"/>
              </w:rPr>
              <w:t>~Unst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41% (F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27% (B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10% (C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% (D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J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[3 3] 3 3 [3 3] [1 1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0.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9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2.06e-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PE = 2.257e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a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76% (F)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700% (B)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58% (C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sz w:val="22"/>
                <w:lang w:val="it-IT"/>
              </w:rPr>
              <w:t>6% (D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al?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ovr.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rr.par.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4:40:00Z</dcterms:created>
  <dc:creator>Silvio Simani</dc:creator>
  <dc:description/>
  <dc:language>en-US</dc:language>
  <cp:lastModifiedBy>Silvio Simani</cp:lastModifiedBy>
  <dcterms:modified xsi:type="dcterms:W3CDTF">2009-03-01T15:33:00Z</dcterms:modified>
  <cp:revision>16</cp:revision>
  <dc:subject/>
  <dc:title>DESCRIZIONE DEI PASSI FONDAMENTALI PER EFFETTUARE UN ESPERIMENTO DI IDENTIFICAZIONE DI DATI</dc:title>
</cp:coreProperties>
</file>